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  <w:lang w:val="en-US" w:eastAsia="en-US"/>
        </w:rPr>
        <w:t>Comment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5155</wp:posOffset>
                </wp:positionH>
                <wp:positionV relativeFrom="paragraph">
                  <wp:posOffset>109855</wp:posOffset>
                </wp:positionV>
                <wp:extent cx="580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Grading Rubric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97"/>
        <w:gridCol w:w="63"/>
        <w:gridCol w:w="1620"/>
        <w:gridCol w:w="45"/>
        <w:gridCol w:w="4049"/>
        <w:gridCol w:w="46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on B: Skills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cus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unclear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generally identified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us of the essay is specific and allows you to state a clear point of view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ving Example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ost no examples used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examples used that support the topic sentence and the focus of the question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ll key points </w:t>
            </w:r>
            <w:r>
              <w:rPr>
                <w:b/>
                <w:sz w:val="20"/>
                <w:szCs w:val="20"/>
                <w:u w:val="single"/>
              </w:rPr>
              <w:t>supported</w:t>
            </w:r>
            <w:r>
              <w:rPr>
                <w:b/>
                <w:sz w:val="20"/>
                <w:szCs w:val="20"/>
              </w:rPr>
              <w:t xml:space="preserve"> with specific examples, relevant to the focus of the question. The significance of each one is fully explained and adds to the meaning of the response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ation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rce of examples not cited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examples have citations.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ll examples have their sources cited (author’s name) at the end of the relevant sentence within the paragraph.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rie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y 1 source used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ly based on 1 source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ety of evidence exists. You have not simply based your overall opinion on one source/event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20"/>
                <w:tab w:val="left" w:pos="4155" w:leader="none"/>
                <w:tab w:val="center" w:pos="55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on D: Organiz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c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may be there but it is difficult to identif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present and the focus statement is generally outlined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 clearly contains your focus statement (point of view). The statement directly deals with the focus and outlines key areas of your position. It grabs the reader’s attentio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 senten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 sentence is uncl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 sentence is clear and relevant to the focu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he first sentence (and/or the second) of each paragraph is excellent, and outlines its topic. </w:t>
            </w:r>
            <w:r>
              <w:rPr>
                <w:b/>
                <w:sz w:val="20"/>
                <w:szCs w:val="20"/>
                <w:u w:val="single"/>
              </w:rPr>
              <w:t>It relates directly to the focus stateme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Paragrap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agraph wanders from the focus of the ques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agraph generally supports the topic sentence and the focus of the questio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ch paragraph discusses a clear and relevant topic and has an excellent topic sentence. It clearly focuses on the topic, the purpose, and the audien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cluding sentence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ding sentence may be there but it is not cl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oncluding sentence is clearly present.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final sentence clearly ends the paragraph or the final sentence transitions smoothly into the next paragrap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lus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may be there but it contains new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eneral conclusion clearly presen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he final paragraph (conclusion) brings the argument to an end, demonstrates sophisticated thinking and leaves the reader with something to think abou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rc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not listed at the 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ources are listed at the end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 sources correctly listed at the end of the paragraph</w:t>
            </w:r>
          </w:p>
        </w:tc>
      </w:tr>
      <w:tr>
        <w:trPr/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on E: Langu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priate voi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er often uses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me use of the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person is evident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per does not use the 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pers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637"/>
        <w:gridCol w:w="1620"/>
        <w:gridCol w:w="4094"/>
      </w:tblGrid>
      <w:tr>
        <w:trPr>
          <w:trHeight w:val="18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lt;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- 2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- 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53:00Z</dcterms:created>
  <dc:creator>sas</dc:creator>
  <dc:description/>
  <cp:keywords/>
  <dc:language>en-US</dc:language>
  <cp:lastModifiedBy>sas</cp:lastModifiedBy>
  <cp:lastPrinted>2008-04-17T11:19:00Z</cp:lastPrinted>
  <dcterms:modified xsi:type="dcterms:W3CDTF">2008-04-19T01:47:00Z</dcterms:modified>
  <cp:revision>3</cp:revision>
  <dc:subject/>
  <dc:title>Commentary</dc:title>
</cp:coreProperties>
</file>